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народных депутатов муниципального образования Второвское сельское поселение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  </w:t>
        <w:tab/>
        <w:t xml:space="preserve">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 xml:space="preserve">за 2024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итоги исполнения бюджета муниципального образования Второвское за 2024 год, Совет  народных  депутатов  муниципального  образования  Второвское сельское поселение Камешковского муниципального района Владимирской области         </w:t>
      </w:r>
      <w:r>
        <w:rPr>
          <w:b/>
          <w:sz w:val="28"/>
          <w:szCs w:val="28"/>
        </w:rPr>
        <w:t>р е ш и л 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за 2024 год по доходам в сумме 39 184,6 тыс. рублей, по расходам в сумме 35 072,3 тыс. рублей, с превышением доходов  над расходами (профицит бюджета муниципального образования) в сумме 4 112,3  тыс. рублей 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4 году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4 год согласно приложению 2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 разделам, подразделам, группам видов расходов классификации расходов бюджета за 2024 год согласно приложению 3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Утвердить общий объем бюджетных ассигнований на исполнение публичных нормативных обязательств на 2024 год согласно приложению 4 к настоящему решению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По выполнению муниципальных программ, предусмотренных к финансированию за счет средств бюджета муниципального образования, за 2024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 По источникам финансирования дефицита бюджета по кодам классификации  источников финансирования дефицитов бюджета за 2024 год согласно приложению 6 к настоящему решению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Камешковского муниципального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айона Владимирской области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</cp:lastModifiedBy>
  <cp:lastPrinted>2024-03-12T08:44:00Z</cp:lastPrinted>
  <dcterms:modified xsi:type="dcterms:W3CDTF">2025-02-17T07:52:00Z</dcterms:modified>
  <cp:revision>52</cp:revision>
  <dc:subject/>
  <dc:title>Ethan Frome</dc:title>
</cp:coreProperties>
</file>